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MySQL 0.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35: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yuz4mZm/JxWGaS6+5hpB95l4oy5r1L/q2iZdg3a9wVFHdV+5x+s3mh4ATMBvz77FigaeDKV
qBKJSD9hINGuxZtNPYqTrWNIVGYRF3b6hpyAfkV72gaVRRIdOm4QX7uterwV+aAsc4Nmt1RK
KxWaFWR0gU+ClZgKunNsPcrXWZSOfjwVfok/iMDzuvM0KBkGIRrqYxCg2WgKPyNm4DzBJrPB
G4vo8KW0FkeOWS/h2b</vt:lpwstr>
  </property>
  <property fmtid="{D5CDD505-2E9C-101B-9397-08002B2CF9AE}" pid="3" name="_2015_ms_pID_7253431">
    <vt:lpwstr>abjZnu4WJW/Ah8B5C684WG1qRfAhLVSk7n8S4iF/PLojyZzbPUZ1Vv
yXrh4uMIYZagZ/hKfunYfcPzQ5ouGXnGDN5dEckaZuRmSc5tLZtoNZ1PFbPqXoFKs0RoKbY0
nFt0yV69HtS/uizuLgYKSz9oEYRh9J6rAHbmvpELbrslBgwzjtmN8Jp/BCp8g64cWn1gbTEd
7tESDKvL3+3cvQVUvEC5wwKd0afVv+BFuj8Q</vt:lpwstr>
  </property>
  <property fmtid="{D5CDD505-2E9C-101B-9397-08002B2CF9AE}" pid="4" name="_2015_ms_pID_7253431_00">
    <vt:lpwstr>_2015_ms_pID_7253431</vt:lpwstr>
  </property>
  <property fmtid="{D5CDD505-2E9C-101B-9397-08002B2CF9AE}" pid="5" name="_2015_ms_pID_7253432">
    <vt:lpwstr>U9PCPRbzeDdnTXwK2/G1/JbjMyJVw9QMdaxu
ZoLWlVmW668cQx7uXNNg7bOhX/P7acvrFo7TInlPAqIYDDdZ5x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